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0-1522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5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новембар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5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нов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давању сагласности на закључе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 xml:space="preserve">Уговора  </w:t>
      </w:r>
      <w:r>
        <w:rPr>
          <w:rFonts w:cs="Arial" w:ascii="Arial" w:hAnsi="Arial"/>
          <w:b/>
          <w:lang w:val="sr-RS"/>
        </w:rPr>
        <w:t>о изради геодетског елабората исправке граница суседних парцела и елабората геодетских радова реализације пројекта за кп.бр. 4387/3, 4387/4, 4387/5 и 4715, све КО Крагујевац 3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 xml:space="preserve"> изради геодетског елабората исправке граница суседних парцела и елабората геодетских радова реализације пројекта за кп.бр. 4387/3, 4387/4, 4387/5 и 4715, све  КО Крагујевац 3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инвестиције, са седиштем у Крагујевцу, </w:t>
      </w:r>
      <w:r>
        <w:rPr>
          <w:rFonts w:cs="Arial" w:ascii="Arial" w:hAnsi="Arial"/>
          <w:lang w:val="sr-RS"/>
        </w:rPr>
        <w:t xml:space="preserve">ул. Николе Пашића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, ПИБ 101982436 и МБ 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CS"/>
        </w:rPr>
        <w:t xml:space="preserve">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челник Предраг Пантић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 xml:space="preserve">ЈП ''Урбанизам'' –Крагујевац, Крагујевац, ул. Краља Петра I бр. 23, ПИБ 101577522, МБ 07165862, кога заступа директор мр Драган Дунчић, дипл.просторни  планер,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eastAsia="zh-CN"/>
        </w:rPr>
        <w:t>редства за</w:t>
      </w:r>
      <w:r>
        <w:rPr>
          <w:rFonts w:cs="Arial" w:ascii="Arial" w:hAnsi="Arial"/>
          <w:lang w:val="sr-RS"/>
        </w:rPr>
        <w:t xml:space="preserve"> израду геодетског елабората исправке граница суседних парцела и елабората геодетских радова реализације пројекта за кп.бр. 4387/3, 4387/4, 4387/5 и 4715, све  КО Крагујевац 3</w:t>
      </w:r>
      <w:r>
        <w:rPr>
          <w:rFonts w:cs="Arial" w:ascii="Arial" w:hAnsi="Arial"/>
          <w:lang w:val="sr-Latn-RS"/>
        </w:rPr>
        <w:t xml:space="preserve">, </w:t>
      </w:r>
      <w:r>
        <w:rPr>
          <w:rFonts w:eastAsia="SimSun;宋体" w:cs="Arial" w:ascii="Arial" w:hAnsi="Arial"/>
          <w:lang w:eastAsia="zh-CN"/>
        </w:rPr>
        <w:t>у процењеној вредности од 85.682,16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eastAsia="zh-CN"/>
        </w:rPr>
        <w:t>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eastAsia="zh-CN"/>
        </w:rPr>
        <w:t xml:space="preserve">, планирана су Одлуком o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eastAsia="zh-CN"/>
        </w:rPr>
        <w:t xml:space="preserve">,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. </w:t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>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>.-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 xml:space="preserve">набавка на коју се Закон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 бр. 124/12, 14/15,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color w:val="000000"/>
          <w:lang w:val="sr-CS"/>
        </w:rPr>
        <w:t xml:space="preserve">.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обавља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 којим је прописано да 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</w:t>
      </w:r>
      <w:r>
        <w:rPr>
          <w:rFonts w:cs="Arial" w:ascii="Arial" w:hAnsi="Arial"/>
          <w:color w:val="000000"/>
          <w:lang w:val="sr-RS"/>
        </w:rPr>
        <w:t xml:space="preserve">г делокруга предлаже Статут града, буџет града и друге одлуке које доноси Скупштина града, доноси решења, закључке, наредбе, упутства, пословник,  препоруке, планове, програме и друга акта и даје мишљењ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eastAsia="zh-CN"/>
        </w:rPr>
        <w:t>редства за</w:t>
      </w:r>
      <w:r>
        <w:rPr>
          <w:rFonts w:cs="Arial" w:ascii="Arial" w:hAnsi="Arial"/>
          <w:lang w:val="sr-RS"/>
        </w:rPr>
        <w:t xml:space="preserve"> израду геодетског елабората исправке граница суседних парцела и елабората геодетских радова реализације пројекта за кп.бр. 4387/3, 4387/4, 4387/5 и 4715, све  КО Крагујевац 3 </w:t>
      </w:r>
      <w:r>
        <w:rPr>
          <w:rFonts w:cs="Arial" w:ascii="Arial" w:hAnsi="Arial"/>
          <w:lang w:val="sr-Latn-RS"/>
        </w:rPr>
        <w:t xml:space="preserve">, </w:t>
      </w:r>
      <w:r>
        <w:rPr>
          <w:rFonts w:eastAsia="SimSun;宋体" w:cs="Arial" w:ascii="Arial" w:hAnsi="Arial"/>
          <w:lang w:eastAsia="zh-CN"/>
        </w:rPr>
        <w:t>у процењеној вредности од 85.682,16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eastAsia="zh-CN"/>
        </w:rPr>
        <w:t>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eastAsia="zh-CN"/>
        </w:rPr>
        <w:t xml:space="preserve">, планирана су Одлуком o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eastAsia="zh-CN"/>
        </w:rPr>
        <w:t>,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eastAsia="zh-CN"/>
        </w:rPr>
        <w:t xml:space="preserve">,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 . </w:t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>.-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 xml:space="preserve">набавка на коју се Закон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124/12, 14/15 и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</w:rPr>
        <w:t xml:space="preserve">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9-11-04T08:48:00Z</cp:lastPrinted>
  <dcterms:modified xsi:type="dcterms:W3CDTF">2019-11-05T13:42:00Z</dcterms:modified>
  <cp:revision>1407</cp:revision>
  <dc:subject/>
  <dc:title>ГРАД КРАГУЈЕВАЦ</dc:title>
</cp:coreProperties>
</file>